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7-5 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Use multiplication to solve problems with two digit multiplication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Remind the students that they know how to multiply a 2 digit number by a one digit number. We will learn how to multiply two digit numbers by two digit number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Have you ever heard someone say “I have 15 times more marbles, cards, etc. than you do?” how would you figure out how many more you have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Mrs. Silva was practicing for a marathon race. She ran 16 times around a 12 mile path. How many miles did Mrs. Silva run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What do you know? What are you trying to find out?  What operation would you use to find the total number of miles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Suppose your class is 50 minutes long. You spend 20 minutes reading a story and 15 minutes drawing a picture about the story. How much class time is left? What operation would you use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 They students will use a short version of the break apart by multiplying the “old school way…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Multiply a one and a 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Multiply a one and a 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color w:val="FF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On the next row add ze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color w:val="FF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ultiply a ten and a 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color w:val="FF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ultiply a ten and a 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color w:val="FF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Add the partial product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  <w:szCs w:val="22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write in their Interactive notebooks to reflect  Have the students play a simple dice game. Roll the dice---1 cube is the tens and one cube is the ones, roll again and then multiply. Record their answ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 p. 16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ew t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ic Tac Toe p. 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20 squares of one color and 20 squares of a different color, two dice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28:00Z</dcterms:created>
  <dc:creator>lcisd</dc:creator>
  <dc:description/>
  <cp:keywords/>
  <dc:language>en-US</dc:language>
  <cp:lastModifiedBy>lcisd</cp:lastModifiedBy>
  <cp:lastPrinted>2008-10-03T12:16:00Z</cp:lastPrinted>
  <dcterms:modified xsi:type="dcterms:W3CDTF">2010-01-04T21:36:00Z</dcterms:modified>
  <cp:revision>4</cp:revision>
  <dc:subject/>
  <dc:title>Mathematics Daily Lesson Plan</dc:title>
</cp:coreProperties>
</file>